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817863270"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1812442199"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798470834"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1598546967"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543455605"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2032051366"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562400491"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186721984"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922860205"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269151434"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1088290427"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1615759869"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901880152"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75246372"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1365475587"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2001609601"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307932532"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1157468384"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1067705248"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2071873457"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618296473"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882657090"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1198325617"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1396422876"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1616912250"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113692303"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846724618"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